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al Reef Segmentation - User Guide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pdated: 9-22-2012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4"/>
        <w:spacing w:lineRule="auto" w:line="276"/>
        <w:rPr/>
      </w:pPr>
      <w:r>
        <w:rPr/>
        <w:t>To compile, type on command line: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/>
        <w:t>build.m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4"/>
        <w:spacing w:lineRule="auto" w:line="276"/>
        <w:rPr/>
      </w:pPr>
      <w:r>
        <w:rPr>
          <w:rFonts w:eastAsia="新細明體;PMingLiU"/>
          <w:lang w:eastAsia="zh-TW"/>
        </w:rPr>
        <w:t xml:space="preserve">Note: If you have error, you may have to setup you compiler by typing 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 xml:space="preserve">mex </w:t>
      </w:r>
      <w:r>
        <w:rPr>
          <w:rFonts w:eastAsia="新細明體;PMingLiU"/>
          <w:lang w:eastAsia="zh-TW"/>
        </w:rPr>
        <w:t>–</w:t>
      </w:r>
      <w:r>
        <w:rPr>
          <w:rFonts w:eastAsia="新細明體;PMingLiU"/>
          <w:lang w:eastAsia="zh-TW"/>
        </w:rPr>
        <w:t>setup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 xml:space="preserve">  on the matlab command prompt.  Then choose any compiler. Visual studio compiler have been tested to work correctly.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Note: Have tested that 32-bit Matlab can build growcut and graphcut, but 64-bit can only build growcut and not growcut. Program will still work with only growcut</w:t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4"/>
        <w:spacing w:lineRule="auto" w:line="276"/>
        <w:rPr/>
      </w:pPr>
      <w:r>
        <w:rPr/>
        <w:t>See most update version:</w:t>
      </w:r>
    </w:p>
    <w:p>
      <w:pPr>
        <w:pStyle w:val="Style14"/>
        <w:spacing w:lineRule="auto" w:line="276"/>
        <w:rPr>
          <w:b/>
          <w:b/>
          <w:bCs/>
        </w:rPr>
      </w:pPr>
      <w:r>
        <w:rPr>
          <w:b/>
          <w:bCs/>
        </w:rPr>
        <w:t>https://docs.google.com/document/edit?id=1Om9l0BsSaQdWFQhouGN2rrba0JBQvrH0Z5jw2DenZV4&amp;hl=en#</w:t>
      </w:r>
    </w:p>
    <w:p>
      <w:pPr>
        <w:pStyle w:val="Style14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/>
        <w:rPr/>
      </w:pPr>
      <w:r>
        <w:rPr/>
        <w:t>contact:</w:t>
      </w:r>
    </w:p>
    <w:p>
      <w:pPr>
        <w:pStyle w:val="Style14"/>
        <w:spacing w:lineRule="auto" w:line="276"/>
        <w:rPr/>
      </w:pPr>
      <w:r>
        <w:rPr/>
        <w:t>Hank Lin</w:t>
      </w:r>
    </w:p>
    <w:p>
      <w:pPr>
        <w:pStyle w:val="Style14"/>
        <w:spacing w:lineRule="auto" w:line="276"/>
        <w:rPr/>
      </w:pPr>
      <w:hyperlink r:id="rId2">
        <w:r>
          <w:rPr>
            <w:rStyle w:val="InternetLink"/>
          </w:rPr>
          <w:t>hank_email_is@yahoo.com</w:t>
        </w:r>
      </w:hyperlink>
    </w:p>
    <w:p>
      <w:pPr>
        <w:pStyle w:val="Style14"/>
        <w:spacing w:lineRule="auto" w:line="276"/>
        <w:rPr/>
      </w:pPr>
      <w:r>
        <w:rPr/>
        <w:t>UC San Diego</w:t>
      </w:r>
    </w:p>
    <w:p>
      <w:pPr>
        <w:pStyle w:val="Style14"/>
        <w:spacing w:lineRule="auto" w:line="276"/>
        <w:rPr/>
      </w:pPr>
      <w:r>
        <w:rPr/>
        <w:t>Computer Vision Lab, Dr. Serge Belongie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o start the program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first change the matlab ‘Current Directory’ to the directory with all the program files (inside growcut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n the top of matlab, where it says ‘Current Directory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n the right of the path, there is the ‘...’ icon, where it says ‘Browse for folders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on it, and navigate to ‘growcut’ folder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On the command line, type in </w:t>
      </w:r>
      <w:r>
        <w:rPr>
          <w:rFonts w:cs="Arial" w:ascii="Arial" w:hAnsi="Arial"/>
          <w:color w:val="FF0000"/>
          <w:sz w:val="22"/>
          <w:szCs w:val="22"/>
        </w:rPr>
        <w:t>MAINGUI</w:t>
      </w:r>
      <w:r>
        <w:rPr>
          <w:rFonts w:cs="Arial" w:ascii="Arial" w:hAnsi="Arial"/>
          <w:color w:val="000000"/>
          <w:sz w:val="22"/>
          <w:szCs w:val="22"/>
        </w:rPr>
        <w:t xml:space="preserve"> to start.</w:t>
      </w:r>
    </w:p>
    <w:p>
      <w:pPr>
        <w:pStyle w:val="Style14"/>
        <w:spacing w:lineRule="auto" w:line="276"/>
        <w:rPr>
          <w:rFonts w:ascii="Arial" w:hAnsi="Arial" w:eastAsia="新細明體;PMingLiU" w:cs="Arial"/>
          <w:color w:val="000000"/>
          <w:sz w:val="22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 w:val="22"/>
          <w:szCs w:val="22"/>
          <w:lang w:eastAsia="zh-TW"/>
        </w:rPr>
      </w:r>
    </w:p>
    <w:p>
      <w:pPr>
        <w:pStyle w:val="Style14"/>
        <w:spacing w:lineRule="auto" w:line="276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BUTTONS: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1. </w:t>
      </w:r>
      <w:r>
        <w:rPr>
          <w:rFonts w:cs="Arial" w:ascii="Arial" w:hAnsi="Arial"/>
          <w:color w:val="FF0000"/>
          <w:sz w:val="22"/>
          <w:szCs w:val="22"/>
        </w:rPr>
        <w:t xml:space="preserve">LOAD 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a ‘browser’ will pop up, choose an </w:t>
      </w:r>
    </w:p>
    <w:p>
      <w:pPr>
        <w:pStyle w:val="Style21"/>
        <w:spacing w:lineRule="auto" w:line="276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image file to open (preferably .jpg format)</w:t>
      </w:r>
    </w:p>
    <w:p>
      <w:pPr>
        <w:pStyle w:val="Style21"/>
        <w:spacing w:lineRule="auto" w:line="276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.mat (matlab data) file (the .mat file is the one saved with ‘SAVED ALL DATA’ button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te (extra stuffs): 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the toolbar on the top, the ‘Open File’ icon does not work. It opens a matlab figure, but not an imag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>CROP</w:t>
      </w:r>
      <w:r>
        <w:rPr>
          <w:rFonts w:cs="Arial" w:ascii="Arial" w:hAnsi="Arial"/>
          <w:color w:val="000000"/>
          <w:sz w:val="22"/>
          <w:szCs w:val="22"/>
        </w:rPr>
        <w:t xml:space="preserve"> (optional, but recommended for MUCH faster segmentation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‘click, hold, and drag’ from top-left to bottom-right to form  a box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you can adjust the box, move it around, or click points on the boundary to resize the box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o finish, click “APPLY CROP”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te: 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ROP will reset and load the cropped image, so you will LOOSE all points and segments data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to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zoom in/out</w:t>
      </w:r>
      <w:r>
        <w:rPr>
          <w:rFonts w:cs="Arial" w:ascii="Arial" w:hAnsi="Arial"/>
          <w:color w:val="000000"/>
          <w:sz w:val="22"/>
          <w:szCs w:val="22"/>
        </w:rPr>
        <w:t xml:space="preserve"> the image, use the ‘magnifier icon’ on the top toolbar, do not crop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3. PLACE POI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left click for ‘foreground’ (red), right click for ‘background’ (yellow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hen done click on “START SEGMENT’, or anywhere outside the imag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4. Deselect Points (optional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(left or right) to deselect/remove the points you don’t wan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5. START SEGMENT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- should see message ‘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Segmenting....</w:t>
      </w:r>
      <w:r>
        <w:rPr>
          <w:rFonts w:cs="Arial" w:ascii="Arial" w:hAnsi="Arial"/>
          <w:color w:val="000000"/>
          <w:sz w:val="22"/>
          <w:szCs w:val="22"/>
        </w:rPr>
        <w:t>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hould take within a minute or two. if it takes longer the image size may be big, CROP the image for faster computation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- when finish, should see the message ‘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Segmentation Complete</w:t>
      </w:r>
      <w:r>
        <w:rPr>
          <w:rFonts w:cs="Arial" w:ascii="Arial" w:hAnsi="Arial"/>
          <w:color w:val="000000"/>
          <w:sz w:val="22"/>
          <w:szCs w:val="22"/>
        </w:rPr>
        <w:t>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fter segmentation, should see green/black contour around the segment border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ISPLAY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hree check marks, for ‘points, contour, and segment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heck to see each item, uncheck to not display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points : the red/yellow points for foreground/background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contour: the new green/black border of the segmented region (if does not show up, there is no segments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segment : show only the segmented part, black out the regions outside the segmen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hen you ‘SAVE IMAGE’, it will save exactly what is displayed. So to save only the segmented part, uncheck ‘points, contour’ and check ‘segment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6. Adjust Contour (optional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f you have multiple segments, first click on the ‘inside’ the segment to pick i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hould see blue ‘X’ control points, and red ‘new border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left click, hold, drag on ‘X’ point, a ‘green circle’ will highlight the selected poi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o finish, press “APPLY”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lider: Number of poi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lide left to have less points, slide right to have more poi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te: the less points you have, the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smoother</w:t>
      </w:r>
      <w:r>
        <w:rPr>
          <w:rFonts w:cs="Arial" w:ascii="Arial" w:hAnsi="Arial"/>
          <w:color w:val="000000"/>
          <w:sz w:val="22"/>
          <w:szCs w:val="22"/>
        </w:rPr>
        <w:t xml:space="preserve"> your boundary will be. vice versa, more points means more ‘defined’ boundary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7. Add/ Delete Segment (optional)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to form an enclosed ‘polygon’ as the region to add/delete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click one at a time for each point,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click the last point on the FIRST point to ENCLOSE the polygon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you can adjust each point, and move the polygon around</w:t>
      </w:r>
    </w:p>
    <w:p>
      <w:pPr>
        <w:pStyle w:val="Style14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DOUBLE CLICK</w:t>
      </w:r>
      <w:r>
        <w:rPr>
          <w:rFonts w:cs="Arial" w:ascii="Arial" w:hAnsi="Arial"/>
          <w:color w:val="000000"/>
          <w:sz w:val="22"/>
          <w:szCs w:val="22"/>
        </w:rPr>
        <w:t xml:space="preserve"> inside the polygon to finish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8. HOLD SEGMEN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hold the current ‘outside’ segment, so you can do segmentation on the inside 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you can segment again by “Place Points”, or “Add/Delete Segments”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 you can have multiples inside segme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9. OUTSIDE AREA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f you only have one outside segments, the outside segment should be highlighted in ‘purple’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if you have multiple outside segments, click on the segment you want as outside segmen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he message should say the outside area, also the ‘Outside’ should change from 0 to the area number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0. INSIDE AREA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ame as outside area, but you click on the inside segments only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he ‘Inside’ number should change from 0 to a number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1. Calculate Area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to show percentag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 Inside and Outside area cannot be 0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OU ARE DON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re stuffs:</w:t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2. RELEASE SEGMENT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f you want to go back to the outside segment state, click to go back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 once you release, you will loose all information on the inside points/segments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3. SAVE IMAG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ave the image shown exactly as displayed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4. SAVE ALL DATA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ave the segments, points, and contour data as a matlab ‘.mat’ file</w:t>
      </w:r>
    </w:p>
    <w:p>
      <w:pPr>
        <w:pStyle w:val="Style14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you can reload it to get the same state including the image, points, segments, and 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hi-IN" w:eastAsia="zh-CN"/>
    </w:rPr>
  </w:style>
  <w:style w:type="paragraph" w:styleId="Style21">
    <w:name w:val="Style-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k_email_is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50:00Z</dcterms:created>
  <dc:creator/>
  <dc:description/>
  <cp:keywords/>
  <dc:language>en-US</dc:language>
  <cp:lastModifiedBy>Hank</cp:lastModifiedBy>
  <dcterms:modified xsi:type="dcterms:W3CDTF">2012-09-22T01:57:00Z</dcterms:modified>
  <cp:revision>9</cp:revision>
  <dc:subject/>
  <dc:title/>
</cp:coreProperties>
</file>